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8.09.17) 03-06.708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овая Адыгея    -    Краснодар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5,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 км.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5"/>
        <w:gridCol w:w="3803"/>
        <w:gridCol w:w="5197"/>
      </w:tblGrid>
      <w:tr>
        <w:trPr>
          <w:trHeight w:val="591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1"/>
              </w:rPr>
              <w:t>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Наименование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01072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23015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"/>
        <w:gridCol w:w="4775"/>
        <w:gridCol w:w="4423"/>
      </w:tblGrid>
      <w:tr>
        <w:trPr>
          <w:trHeight w:val="56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 xml:space="preserve">№ </w:t>
            </w:r>
            <w:r>
              <w:rPr>
                <w:rStyle w:val="FontStyle20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Наименование улиц/ автомобильных дорог в прямом направлении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1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Краснодар - Верхнебаканский»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ос. Новая Адыгея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2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ул. Шоссейная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ос. Яблоновский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3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ул. Гагарина'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пос. Яблоновский</w:t>
            </w:r>
          </w:p>
        </w:tc>
      </w:tr>
      <w:tr>
        <w:trPr>
          <w:trHeight w:val="28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4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ул. Дорожная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ос. Яблоновский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5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ул. Захаров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г. Краснод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"/>
        <w:gridCol w:w="4648"/>
        <w:gridCol w:w="4423"/>
      </w:tblGrid>
      <w:tr>
        <w:trPr>
          <w:trHeight w:val="562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 xml:space="preserve">№ </w:t>
            </w:r>
            <w:r>
              <w:rPr>
                <w:rStyle w:val="FontStyle20"/>
              </w:rPr>
              <w:t>п/п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Наименование улиц/автомобильных дорог в обратном направлении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2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ул. Захаров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3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ул. Дорожная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ос. Яблоновский</w:t>
            </w:r>
          </w:p>
        </w:tc>
      </w:tr>
      <w:tr>
        <w:trPr>
          <w:trHeight w:val="28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4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ул. Гагарин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пос. Яблоновский</w:t>
            </w:r>
          </w:p>
        </w:tc>
      </w:tr>
      <w:tr>
        <w:trPr>
          <w:trHeight w:val="28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5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ул. Шоссейная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пос. Яблоновский</w:t>
            </w:r>
          </w:p>
        </w:tc>
      </w:tr>
      <w:tr>
        <w:trPr>
          <w:trHeight w:val="28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6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а/д «Краснодар - Верхнебаканский»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пос. Новая Адыге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2012"/>
        <w:gridCol w:w="1728"/>
        <w:gridCol w:w="1666"/>
        <w:gridCol w:w="1400"/>
        <w:gridCol w:w="2016"/>
      </w:tblGrid>
      <w:tr>
        <w:trPr>
          <w:trHeight w:val="299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количество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Габаритные и весовые параметры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максимальная высота, м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полная масса, т.</w:t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средни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1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4,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2,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12,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Евро-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559"/>
        <w:gridCol w:w="1560"/>
        <w:gridCol w:w="1559"/>
        <w:gridCol w:w="1559"/>
        <w:gridCol w:w="1559"/>
        <w:gridCol w:w="1560"/>
      </w:tblGrid>
      <w:tr>
        <w:trPr>
          <w:trHeight w:val="30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2"/>
                <w:bCs/>
              </w:rPr>
              <w:t>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Летний период</w:t>
            </w:r>
          </w:p>
        </w:tc>
      </w:tr>
      <w:tr>
        <w:trPr>
          <w:trHeight w:val="145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от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час: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час: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час: м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час:мин.</w:t>
            </w:r>
          </w:p>
        </w:tc>
      </w:tr>
      <w:tr>
        <w:trPr>
          <w:trHeight w:val="97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010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06:00, 06:15,    06:30, 06:45,    7:00, 07:15,    07:30, 07:45,    08:00, 08:15,    08:30, 08:45,    09:00, 09:15,    09:30, 09:45, 10:00, 10:15, 10:30, 10:45, 11:00, 11:15, 11:30, 11:45, 12:00, 12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2:30, 12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3:00, 13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3:30, 13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4:00, 14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4:30, 14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5:00, 15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5:30, 15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6:00, 16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6:30, 16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7:00, 17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7:30, 17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8:00, 18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8:30, 18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9:00, 19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9:30, 19:45, 20:00, 20:15, 20:30, 20:45, 21:00, 21:15, 21:30, 21:45, 22:00, 22:15, 22:30, 22:45, 23:00, 23:15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06:00, 06:15, 06:30, 06:45, 07:00, 07:15, 07:30, 07:45, 08:00, 08:15, 08:30, 08:45, 09:00, 09:15, 09:30, 09:45, 10:00, 10:15, 10:30, 10:45, 11:00, 11:15, 11:30, 11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2:00, 12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2:30, 12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3:00, 13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3:30, 13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4:00, 14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4:30, 14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5:00, 15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5:30, 15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6:00, 16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6:30, 16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7:00, 17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7:30, 17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8:00, 18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8:30, 18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9:00, 19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9:30, 19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20:00, 20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20:30, 20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21:00, 21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21:30, 21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22:00, 22:1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22:30, 22:4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23:00, 23:15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</w:tr>
      <w:tr>
        <w:trPr>
          <w:trHeight w:val="83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23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07:10, 07:25, 07:40, 07:55, 08:10, 08:2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08:40, 08:55, 09:10, 09:2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09:40, 09:5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0:10, 10:2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0:40, 10:5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1:10, 11:25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1:40, 11:5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2:10, 12:2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2:40, 12:5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3:10, 13:2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3:40, 13:5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4:10, 14:2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4:40, 14:5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5:10, 15:2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5:40, 15:5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6:10, 16:2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6:40, 16:5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7:10, 17:2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7:40, 17:5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8:10, 18:2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8:40, 18:55, 19:10, 19:25, 19:40, 19:55, 20:10, 20:25, 20:40, 20:55, 21:10, 21:25, 21:40, 21:55, 22:10, 22:25, 22:40, 22:55, 23:10, 23: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Style w:val="FontStyle18"/>
              </w:rPr>
            </w:pPr>
            <w:r>
              <w:rPr/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07:10, 07:25, 07:40, 07:55, 08:10, 08:2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08:40, 08:55, 09:10, 09:2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09:40, 09:5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0:10, 10:2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0:40, 10:5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1:10, 11:25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1:40, 11:5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2:10, 12:2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2:40, 12:5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3:10, 13:2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3:40, 13:5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4:10, 14:2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4:40, 14:5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5:10, 15:2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5:40, 15:5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6:10, 16:2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6:40, 16:5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7:10, 17:2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7:40, 17:5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8:10, 18:25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8"/>
              </w:rPr>
              <w:t>18:40, 18:55, 19:10, 19:25, 19:40, 19:55, 20:10, 20:25, 20:40, 20:55, 21:10, 21:25, 21:40, 21:55, 22:10, 22:25, 22:40, 22:55, 23:10, 23:2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Летний период: с 15 апреля по 14 октября, зимний период: с 15 октября по 14 апреля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MingLiU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ascii="Sylfaen" w:hAnsi="Sylfaen" w:eastAsia="Times New Roman" w:cs="Sylfae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6">
    <w:name w:val="Font Style26"/>
    <w:basedOn w:val="DefaultParagraphFont"/>
    <w:qFormat/>
    <w:rPr>
      <w:rFonts w:ascii="MingLiU" w:hAnsi="MingLiU" w:eastAsia="MingLiU" w:cs="MingLiU"/>
      <w:b/>
      <w:bCs/>
      <w:sz w:val="8"/>
      <w:szCs w:val="8"/>
    </w:rPr>
  </w:style>
  <w:style w:type="character" w:styleId="FontStyle27">
    <w:name w:val="Font Style27"/>
    <w:basedOn w:val="DefaultParagraphFont"/>
    <w:qFormat/>
    <w:rPr>
      <w:rFonts w:eastAsia="Times New Roman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z w:val="76"/>
      <w:szCs w:val="7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8">
    <w:name w:val="Font Style18"/>
    <w:qFormat/>
    <w:rPr>
      <w:rFonts w:ascii="Times New Roman" w:hAnsi="Times New Roman"/>
      <w:sz w:val="18"/>
    </w:rPr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4</Words>
  <Characters>3773</Characters>
  <CharactersWithSpaces>32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1:27:00Z</dcterms:created>
  <dc:creator/>
  <dc:description/>
  <dc:language>en-US</dc:language>
  <cp:lastModifiedBy/>
  <dcterms:modified xsi:type="dcterms:W3CDTF">2017-09-14T12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